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n qué puedo ayudarle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podstawowe zwroty służące do odgrywania roli w sklepie z ubraniam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la ropa, desenvolverse en una tienda de ropa, preguntar por el prec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ropa, complementos y calz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: llevar, llevarse, ponerse, vestir, costar; expresiones para dar la opinión (creo que, me queda, me está + adjetiv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tiendas de rop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el calentamiento proponemos el juego Adivina quién. Una persona de la clase describe la ropa que lleva un compañero sin decir su nombre y el resto tiene que adivinar de quién se trata. Los estudiantes tienen que usar los colores compues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cla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tus alumnos dónde podemos comprar la ropa, el calzado y los complementos y escribe sus respuestas en la pizarr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explica a tus alumnos que van a  escuchar un  diálogo que tiene lugar en una tienda de ropa. Con libros cerrados los estudiantes escuchan la audición y anotan qué quieren comprar los clientes. Luego, escuchan otra vez, leen el diálogo e intentan contestar a las preguntas. Coment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podemos pedir una prenda en una tienda y cómo preguntamos por el precio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>). Analizad juntos el recuadro naranja “para desenvolverse en una tienda de ropa” y traducid las expresione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realizan este ejercicio individualmente. Completan los diálogos con las expresiones adecuadas. Luego, los lee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cada alumno tiene que completar el diálogo con las formas de ponerse o de quedarle. Al final leed en voz alta para verificar y correg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 los alumnos leen el diálogo entre dos hermanos gemelos y contestan a las preguntas. Lee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9-11/ p. 38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 xml:space="preserve">Módulo 2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25:00Z</dcterms:created>
  <dc:creator>kpalonka</dc:creator>
  <dc:description/>
  <cp:keywords/>
  <dc:language>en-US</dc:language>
  <cp:lastModifiedBy>*</cp:lastModifiedBy>
  <dcterms:modified xsi:type="dcterms:W3CDTF">2019-12-11T20:25:00Z</dcterms:modified>
  <cp:revision>2</cp:revision>
  <dc:subject/>
  <dc:title>    </dc:title>
</cp:coreProperties>
</file>